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ому нужен федерализм в России?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</w:rPr>
        <w:t>Лучшее государственное устройство для любого народа - это то, которое сохранило его как целое.</w:t>
      </w:r>
    </w:p>
    <w:p>
      <w:pPr>
        <w:pStyle w:val="Normal"/>
        <w:ind w:left="3380" w:firstLine="709"/>
        <w:jc w:val="both"/>
        <w:rPr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>М. Монтень</w:t>
      </w:r>
    </w:p>
    <w:p>
      <w:pPr>
        <w:pStyle w:val="TextBodyIndent"/>
        <w:rPr>
          <w:szCs w:val="24"/>
        </w:rPr>
      </w:pPr>
      <w:r>
        <w:rPr/>
        <w:t>Единственными федерациями, созданными по национальному признаку, были Чехословакия и Югославия. Обе уже развалились. Кто следующий, догадаться не трудно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циональный вопрос в России как нигде важен и самобытен. Как известно, развал России начался после Февральской революции, и только через 5 лет, в 1922 году большевикам удалось восстановить единство страны. Причём Ленин настоял на своём варианте объединения - федерации республик, в отличие от сталинского - союза автономий, входящих   в   Росс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едеральное национально-государственное устройство России полностью выполнило свои задачи по установлению национального равноправия в стране, дальнейшее же выравнивание показателей развития отдельных регионов зависит, прежде всего, от состояния экономики. А экономика, как показывает практика, успешней развивается в единой великой стр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пляются же за национальную обособленность (в смысле национально-государственных перегородок) представители двух общественных прослоек: правящая нацноменклатура (понятно почему) и творческая интеллигенция, служащая ей (тоже понятно почему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екуляции интеллигенции по поводу родного языка насквозь фальшивы. Двадцать стран Латинской Америки говорят по-испански и при этом ни политически, ни экономически независимы от Испании. Австралийцы и американцы говорят по-английски, но, тем не менее, не становятся от этого англичанами, а остаются австралийцами и американцами. В Швейцарии мирно уживаются три языка. Непонятно, почему для того, чтобы считаться полноправными гражданами Украины или Латвии, надо отказываться от русского языка тем русским жителям, которые составляют значительную часть местного населе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ынешних условиях федерализм только ослабляет власть, потому он должен исчезнуть, как исчез строй, его породивший. За 70 лет Советской власти федерализм позволил поднять культурный, экономический и политический уровень практически всех народов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ныне "независимые и самостоятельные", хотя бы за то должны быть благодарны России, что она им дала готовую инфраструктуру государства, - вывела из Средневековья, - кстати, за счёт благосостояния русск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лин как-то очень метко заметил, что федерация - это только промежуточная стадия, переход от рыхлого к единому целому, или от единого - к рыхлому. В рыхлой ельцинской стадии мы уже побывали, теперь вектор тяги должен быть направлен в сторону еди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торический опыт объединения ещё свеж в памяти народной, культурные и прочие гуманитарные связи - креп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ободное развитие всех граждан (любой национальности), но в рамках структурно единого государства, устроит всех простых людей и даже большинство "повзрослевшей" буржуазии, которая начинает понимать, что в рамках большого государства бизнес и прибыльнее, и надёжн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динственными федерациями, созданными по национальному признаку, были Чехословакия и Югославия. Обе уже развалились. Кто следующий, догадаться не трудн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Владимир Николаевич АК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23:00Z</dcterms:created>
  <dc:creator>АН</dc:creator>
  <dc:description/>
  <dc:language>en-US</dc:language>
  <cp:lastModifiedBy>АН</cp:lastModifiedBy>
  <dcterms:modified xsi:type="dcterms:W3CDTF">2003-12-27T08:27:00Z</dcterms:modified>
  <cp:revision>1</cp:revision>
  <dc:subject/>
  <dc:title>Кому нужен федерализм в России</dc:title>
</cp:coreProperties>
</file>